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629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264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923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6974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743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933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784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531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4291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936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295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357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102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