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6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926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328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222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324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894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094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767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377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726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250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467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216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155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790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