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279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343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302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097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1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990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09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187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903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452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634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0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405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714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086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529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075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