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220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604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66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962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65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452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013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97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77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47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266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625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624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