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315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818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701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544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82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219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52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098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384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645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0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449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240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898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51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