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252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134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648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931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777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267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686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695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946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468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131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194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959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881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894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248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84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