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959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298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161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96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362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531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369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488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9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999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125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491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501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