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888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2768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476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8163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990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2678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648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3027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240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1313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787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8327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553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939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17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