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868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167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873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806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03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892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043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496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019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467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52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194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282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84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183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053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42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