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93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2744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87165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8311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3898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7603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7936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0691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2103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8062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649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132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58823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