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6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488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3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345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526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34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03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74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99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13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934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687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601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37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56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