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351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626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362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41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007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732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38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569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364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729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872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94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923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055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41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180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393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