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593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303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422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631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817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459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41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752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584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410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574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092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813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