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42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74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418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40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655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64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01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237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6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6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14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83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626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116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