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320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70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66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95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39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991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363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381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963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72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422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14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029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810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91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56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2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