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41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033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927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622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968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595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49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678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540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44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696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348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40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