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600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012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430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576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122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452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351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075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021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940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121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932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0265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847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512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