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10491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73111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42965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73461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62886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94796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00060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11035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02444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15975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68745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56125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37502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11268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91527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15860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1174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