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19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828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11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450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98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76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35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814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083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411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68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471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21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