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270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990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354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876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700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524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995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08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603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82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13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467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245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393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154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