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754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215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484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835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759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981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725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782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944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135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111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04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988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356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886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4622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548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