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871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905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786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612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573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746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421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998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251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394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700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926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310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