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6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11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773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979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5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044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334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155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872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20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341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069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02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773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986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