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809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53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910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81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64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0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002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065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0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29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543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85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30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95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62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763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932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