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734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82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140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87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42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280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356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937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979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708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109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318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0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