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668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004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012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576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4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356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381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351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53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631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49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341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133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670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463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