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821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855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1753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873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60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0375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847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398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183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625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745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122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06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9541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8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9588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539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