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15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689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598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901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483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230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51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5098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173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58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042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074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297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