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696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404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74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546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31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681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56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6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879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27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487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843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64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37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