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568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8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1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2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08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7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390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14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174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85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8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9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07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923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22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41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