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157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050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322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482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177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468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018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068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855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925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79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997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428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