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345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72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717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190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206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560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070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087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225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831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31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045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768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399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748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