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033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179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60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650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931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262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535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154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764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408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855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593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704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184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610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972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17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