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2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27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23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69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09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27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849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16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61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214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53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32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023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