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543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964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474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986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199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692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099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93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793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173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5156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072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663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005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104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