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9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0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56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1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26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02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05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61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1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1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6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65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29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910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34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16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40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