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989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588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283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352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076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768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807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54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74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645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511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975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801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