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47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878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475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874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611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19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538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285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664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031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171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96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918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54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661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