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124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980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755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976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269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572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337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320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079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591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265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82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854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019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561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584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931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