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696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125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572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321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89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267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34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762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270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408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48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951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176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