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2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660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85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300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759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481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169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959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08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76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727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677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884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77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68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