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215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011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83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131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602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6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78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939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534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510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733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387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277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0265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872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3194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799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