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688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791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904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99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161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65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757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95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23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64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538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72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95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