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899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732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82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328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06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374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179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99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591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821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261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669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479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78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761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