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35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65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01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70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40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86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8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48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06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70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3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976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73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40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13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062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42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