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48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493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098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289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946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162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384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492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065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574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800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39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917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