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91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92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284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017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64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4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95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515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754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061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09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392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21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61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889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