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84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796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899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227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666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465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888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403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894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821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220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001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042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534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493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702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528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