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223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406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13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084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964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25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384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34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384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869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4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747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064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