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746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603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065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37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160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182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566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321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95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487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237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69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726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502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969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